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90"/>
        <w:gridCol w:w="990"/>
        <w:gridCol w:w="900"/>
        <w:gridCol w:w="3600"/>
      </w:tblGrid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2"/>
              </w:rPr>
              <w:t>Module 5: Problem-Based Learning Instructional Unit  (180 TOTAL POINTS)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2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=Approved with Commendation, 4=Acceptable, 3=Adequate, 2=Inadequate, 1=Unacceptable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Module 1  (15 points)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created a wiki with the required pages, and invited your instructor to join your wiki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created a collaborative group with two other class members and invited them to join your wiki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 xml:space="preserve">You selected an authentic problem to focus your instructional unit.  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Module 2  (15 points)</w:t>
            </w:r>
          </w:p>
        </w:tc>
      </w:tr>
      <w:tr>
        <w:trPr>
          <w:trHeight w:val="945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included the logistics of your PBL unit to the HOME page of your wiki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included the goals of your PBL unit on the HOME page of your wiki: (a) technology standard, (b) content standard, (c)  prerequisite skills, (d) objectives, outcomes, or framing question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included an outline of your three lessons for your teaching unit on the OUTLINE page of your wiki: (a) introduction of problem, (b) student activities,  (c) collaborative project for assessment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Module 3  (5 points)</w:t>
            </w:r>
          </w:p>
        </w:tc>
      </w:tr>
      <w:tr>
        <w:trPr>
          <w:trHeight w:val="33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designed a plan for collaborative work among your students in your unit: (a) criteria for assigning group members, (b) number of members of each group, (c) digital tools and websites students will use in project; and posted it on the COLLABORATION page of your wiki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Module 4 (30 points)</w:t>
            </w:r>
          </w:p>
        </w:tc>
      </w:tr>
      <w:tr>
        <w:trPr>
          <w:trHeight w:val="915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rubric clearly articulated the expectations for the collaborative project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rubric included criteria for specific content knowledge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rubric included criteria for student self-direction in creating their authentic project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rubric included criteria for creative thinking on the final project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rubric included criteria for measuring the collaborative effort of students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 xml:space="preserve">You used technology to create your rubric (table, spreadsheet, online resources). 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Module 5  (10 points)</w:t>
            </w:r>
          </w:p>
        </w:tc>
      </w:tr>
      <w:tr>
        <w:trPr>
          <w:trHeight w:val="9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identified the kinds of diversities you have in your classroom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s included appropriate strategies to accommodate the diversities of your students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Lesson A: Introduction of Authentic Problem  (35 points)</w:t>
            </w:r>
          </w:p>
        </w:tc>
      </w:tr>
      <w:tr>
        <w:trPr>
          <w:trHeight w:val="9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 xml:space="preserve">You introduced an authentic problem to your learners using technology.  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 xml:space="preserve">You provided a digitally created graphic organizer for your learners to use as they participated in your introduction of an authentic problem. 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had sufficient detail so that another person could teach this lesson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included an appropriate objective/outcome/focusing objective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included the resources required to teach the lesson (technological or other)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created all of the technological resources needed, and included them in the lesson (presentations, podcasts, videos, other tools)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assessment of the objectives/outcomes/ focusing questions was appropriate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Lesson B: Exploring the Content  (30 points)</w:t>
            </w:r>
          </w:p>
        </w:tc>
      </w:tr>
      <w:tr>
        <w:trPr>
          <w:trHeight w:val="18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designed a lesson to help students explore the content knowledge they need in order to be able to complete the project for Lesson C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had sufficient detail so that another person could teach this lesson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included an appropriate objective/outcome/focusing objective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included the resources required to teach the lesson (technological or other)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created all of the technological resources needed, and included them in the lesson (presentations, podcasts, videos, other tools)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assessment of the objectives/outcomes/ focusing questions was appropriate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0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Lesson C: Project-Based Assessment  (40 points)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established collaborative groups for the final project based on sound criteria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described and provided a rationale for the criteria you will use to assign learners to collaborative groups; included the size of the collaborative groups in your unit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provided a rubric to the groups to show how they will be assessed on their project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had sufficient detail so that another person could teach this lesson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included an appropriate objective/outcome/focusing objective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lesson plan included the resources required to teach the lesson (technological or other)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8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 created all of the technological resources needed, and included them in the lesson (presentations, podcasts, videos, other tools).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double" w:sz="4" w:space="0" w:color="76923C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Cs w:val="22"/>
              </w:rPr>
              <w:t>Your assessment of the objectives/outcomes/ focusing questions was appropriate.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double" w:sz="4" w:space="0" w:color="76923C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double" w:sz="4" w:space="0" w:color="76923C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double" w:sz="4" w:space="0" w:color="76923C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9BBB59"/>
              <w:left w:val="single" w:sz="8" w:space="0" w:color="9BBB59"/>
              <w:bottom w:val="double" w:sz="4" w:space="0" w:color="76923C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double" w:sz="4" w:space="0" w:color="76923C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3600" w:type="dxa"/>
            <w:tcBorders>
              <w:top w:val="single" w:sz="8" w:space="0" w:color="9BBB59"/>
              <w:left w:val="single" w:sz="8" w:space="0" w:color="9BBB59"/>
              <w:bottom w:val="double" w:sz="4" w:space="0" w:color="76923C"/>
              <w:right w:val="single" w:sz="8" w:space="0" w:color="9BBB59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570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Cs w:val="24"/>
              </w:rPr>
              <w:t>Total</w:t>
            </w: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 xml:space="preserve"> Points Earned</w:t>
            </w:r>
          </w:p>
        </w:tc>
        <w:tc>
          <w:tcPr>
            <w:tcW w:w="3600" w:type="dxa"/>
            <w:tcBorders>
              <w:top w:val="double" w:sz="4" w:space="0" w:color="76923C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90" w:top="1080" w:footer="18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518"/>
      <w:gridCol w:w="1058"/>
    </w:tblGrid>
    <w:tr>
      <w:trPr>
        <w:trHeight w:val="300" w:hRule="atLeast"/>
      </w:trPr>
      <w:tc>
        <w:tcPr>
          <w:tcW w:w="9518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ascii="Cambria" w:hAnsi="Cambria" w:cs="Arial"/>
              <w:b/>
              <w:b/>
              <w:bCs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oblem-Based Instructional Unit Rubric</w:t>
          </w:r>
        </w:p>
      </w:tc>
      <w:tc>
        <w:tcPr>
          <w:tcW w:w="1058" w:type="dxa"/>
          <w:tcBorders>
            <w:top w:val="single" w:sz="4" w:space="0" w:color="C0504D"/>
          </w:tcBorders>
          <w:shd w:fill="E5B8B7" w:val="clear"/>
        </w:tcPr>
        <w:p>
          <w:pPr>
            <w:pStyle w:val="Header"/>
            <w:rPr>
              <w:rFonts w:ascii="Cambria" w:hAnsi="Cambria" w:cs="Cambria"/>
              <w:b/>
              <w:b/>
              <w:sz w:val="28"/>
              <w:szCs w:val="28"/>
            </w:rPr>
          </w:pPr>
          <w:r>
            <w:rPr>
              <w:rFonts w:cs="Cambria" w:ascii="Cambria" w:hAnsi="Cambria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Cambria" w:ascii="Cambria" w:hAnsi="Cambria"/>
            </w:rPr>
            <w:instrText xml:space="preserve"> PAGE </w:instrText>
          </w:r>
          <w:r>
            <w:rPr>
              <w:sz w:val="28"/>
              <w:b/>
              <w:szCs w:val="28"/>
              <w:rFonts w:cs="Cambria" w:ascii="Cambria" w:hAnsi="Cambria"/>
            </w:rPr>
            <w:fldChar w:fldCharType="separate"/>
          </w:r>
          <w:r>
            <w:rPr>
              <w:sz w:val="28"/>
              <w:b/>
              <w:szCs w:val="28"/>
              <w:rFonts w:cs="Cambria" w:ascii="Cambria" w:hAnsi="Cambria"/>
            </w:rPr>
            <w:t>6</w:t>
          </w:r>
          <w:r>
            <w:rPr>
              <w:sz w:val="28"/>
              <w:b/>
              <w:szCs w:val="28"/>
              <w:rFonts w:cs="Cambria" w:ascii="Cambria" w:hAnsi="Cambria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Educational Technology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8"/>
              <w:szCs w:val="28"/>
            </w:rPr>
          </w:pPr>
          <w:r>
            <w:rPr>
              <w:rFonts w:cs="Arial" w:ascii="Cambria" w:hAnsi="Cambria"/>
              <w:b/>
              <w:bCs/>
              <w:color w:val="76923C"/>
              <w:sz w:val="28"/>
              <w:szCs w:val="28"/>
            </w:rPr>
            <w:t>[</w:t>
          </w:r>
          <w:r>
            <w:rPr>
              <w:rFonts w:cs="Arial" w:ascii="Cambria" w:hAnsi="Cambria"/>
              <w:b/>
              <w:bCs/>
              <w:sz w:val="28"/>
              <w:szCs w:val="28"/>
            </w:rPr>
            <w:t>Technology Integration and Curriculum</w:t>
          </w:r>
          <w:r>
            <w:rPr>
              <w:rFonts w:cs="Arial" w:ascii="Cambria" w:hAnsi="Cambria"/>
              <w:b/>
              <w:bCs/>
              <w:color w:val="76923C"/>
              <w:sz w:val="28"/>
              <w:szCs w:val="28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ahoma" w:hAnsi="Tahoma" w:cs="Tahoma"/>
    </w:rPr>
  </w:style>
  <w:style w:type="character" w:styleId="CommentSubjectChar">
    <w:name w:val="Comment Subject Ch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6:37:00Z</dcterms:created>
  <dc:creator>MaryFriend Shepard</dc:creator>
  <dc:description/>
  <dc:language>en-US</dc:language>
  <cp:lastModifiedBy>Lori Oren</cp:lastModifiedBy>
  <cp:lastPrinted>2009-03-13T11:20:00Z</cp:lastPrinted>
  <dcterms:modified xsi:type="dcterms:W3CDTF">2010-10-31T16:37:00Z</dcterms:modified>
  <cp:revision>2</cp:revision>
  <dc:subject/>
  <dc:title>Grading Scale for Course</dc:title>
</cp:coreProperties>
</file>